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9645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348069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